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nsory Writ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You are food critic for a local newspaper.   A new Italian restaurant has opened in town and you are assigned to review it.  You loved the food: ranging from lasagna to pepperoni pizza.  How would you communicate to your readers your delicious dining experience of these two foo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se your senses: taste, touch, smell, sight, sound (not all will necessarily appl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ke sure you use vivid, colorful words to impact those sens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7580" cy="286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3326130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5:43:00Z</dcterms:created>
  <dc:creator>keenanm</dc:creator>
  <dc:description/>
  <cp:keywords/>
  <dc:language>en-US</dc:language>
  <cp:lastModifiedBy>Don Dalton</cp:lastModifiedBy>
  <dcterms:modified xsi:type="dcterms:W3CDTF">2012-04-30T15:43:00Z</dcterms:modified>
  <cp:revision>2</cp:revision>
  <dc:subject/>
  <dc:title>Sensory Writing</dc:title>
</cp:coreProperties>
</file>